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DOBROVOLNÍCI V KNIHOVN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ouladu s Koncepcí rozvoje knihoven ČR na léta 2011-2015 budou mít v dotačním řízení Knihovna 21. století pro rok 2015 v okruzích 1. a 3. přednost projekty, do jejichž realizace se </w:t>
      </w:r>
      <w:r>
        <w:rPr>
          <w:b/>
          <w:sz w:val="24"/>
          <w:szCs w:val="24"/>
        </w:rPr>
        <w:t>účelně</w:t>
      </w:r>
      <w:r>
        <w:rPr>
          <w:sz w:val="24"/>
          <w:szCs w:val="24"/>
        </w:rPr>
        <w:t xml:space="preserve"> zapojí dobrovolníci. Hodnotu dobrovolnické práce bude možné vykázat ve spoluúčasti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 rok 2015 je pro účely dotačního řízení Knihovna 21. století stanovena hodnota hodinové práce dobrovolníka na 125 Kč/hod</w:t>
      </w:r>
      <w:r>
        <w:rPr>
          <w:sz w:val="24"/>
          <w:szCs w:val="24"/>
        </w:rPr>
        <w:t>. V žádosti o poskytnutí dotace v oddílu rozpočtu nebo v popisu projektu uveďte podrobně předpokládané činnosti dobrovolníka/dobrovolníků, včetně konkrétní náplně práce. S každým dobrovolníkem musí být uzavřena písemná smlouva, např. viz vzor příkazní smlouvy na další straně. V případě poskytnutí dotace budou kopie smluv vyžadovány jako příloha k vyúčtování poskytnutých prostředk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íce informací o dobrovolnictví, včetně základních pojmů, legislativního rámce, rizik a dalších rad naleznete na stránkách Národní knihovny v sekci Dobrovolníci v knihovnách: </w:t>
      </w:r>
      <w:hyperlink r:id="rId2">
        <w:r>
          <w:rPr>
            <w:rStyle w:val="InternetLink"/>
            <w:sz w:val="24"/>
            <w:szCs w:val="24"/>
          </w:rPr>
          <w:t>http://knihovnam.nkp.cz/sekce.php3?page=19_dobrovolnici.htm&amp;PHPSESSID=4b966aff68b6504129c6bd21c4adf3f6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/>
        <w:t xml:space="preserve">Příkazní smlouva </w:t>
      </w:r>
      <w:r>
        <w:rPr>
          <w:highlight w:val="yellow"/>
        </w:rPr>
        <w:t>(VZOR)</w:t>
      </w:r>
    </w:p>
    <w:p>
      <w:pPr>
        <w:pStyle w:val="Normal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luvní stra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ev organizace/instituce přijímající dobrovolník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 sídl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Č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oup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ále jen „knihovna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n/paní: </w:t>
        <w:tab/>
        <w:t xml:space="preserve">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um naroz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íslo O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ále jen „dobrovol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zavírají podle § 2430 a násl. zákona č. 89/2012 Sb., občanský zákoník, tuto</w:t>
      </w:r>
    </w:p>
    <w:p>
      <w:pPr>
        <w:pStyle w:val="Normal"/>
        <w:rPr>
          <w:szCs w:val="22"/>
        </w:rPr>
      </w:pPr>
      <w:r>
        <w:rPr>
          <w:szCs w:val="24"/>
        </w:rPr>
        <w:tab/>
        <w:tab/>
      </w:r>
    </w:p>
    <w:p>
      <w:pPr>
        <w:pStyle w:val="Heading3"/>
        <w:jc w:val="center"/>
        <w:rPr/>
      </w:pPr>
      <w:r>
        <w:rPr/>
        <w:t>příkazní smlouvu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</w:t>
      </w:r>
    </w:p>
    <w:p>
      <w:pPr>
        <w:pStyle w:val="TextBody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jc w:val="left"/>
        <w:rPr>
          <w:szCs w:val="24"/>
        </w:rPr>
      </w:pPr>
      <w:r>
        <w:rPr>
          <w:szCs w:val="24"/>
        </w:rPr>
        <w:t>Předmětem této smlouvy je závazek dobrovolníka, že v zájmu a z pověření knihovny vykoná činnost, specifikovanou v čl. I. odst. 2 této smlouvy, a to bez nároku na odměnu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rovolník v období od …..  do ……. vykonává pro knihovnu tyto činnosti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 </w:t>
      </w:r>
      <w:r>
        <w:rPr>
          <w:sz w:val="24"/>
          <w:szCs w:val="24"/>
        </w:rPr>
        <w:t>v rozsahu …… hodin.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bookmarkStart w:id="0" w:name="_GoBack"/>
      <w:bookmarkEnd w:id="0"/>
      <w:r>
        <w:rPr>
          <w:sz w:val="24"/>
          <w:szCs w:val="24"/>
        </w:rPr>
        <w:t xml:space="preserve">odrobnosti k jednotlivým činnostem, termíny zaučení i jednotlivé termíny činností si dobrovolník ústně dohodne s pověřeným zaměstnancem knihovny. </w:t>
        <w:tab/>
        <w:t xml:space="preserve">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TextBody"/>
        <w:jc w:val="center"/>
        <w:rPr/>
      </w:pPr>
      <w:r>
        <w:rPr>
          <w:b/>
          <w:szCs w:val="24"/>
        </w:rPr>
        <w:t>Povinnosti smluvních stran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 xml:space="preserve">Dobrovolník je povinen jednat při plnění příkazu podle svých schopností a znalostí. 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Od pokynů knihovny se může dobrovolník odchýlit jen tehdy, je-li to nezbytné v zájmu knihovny a nemůže-li včas obdržet její souhlas, jinak odpovídá za způsobenou škodu.</w:t>
      </w:r>
    </w:p>
    <w:p>
      <w:pPr>
        <w:pStyle w:val="TextBody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 xml:space="preserve">Dobrovolník je povinen činnost pro knihovnu vykonávat osobně a řídit se pokyny knihovny. 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24"/>
          <w:szCs w:val="24"/>
        </w:rPr>
        <w:t>Dobrovolníkovi nenáleží odměna za jeho činnost. Přísluší mu úhrada účelně vynaložených a doložených nákladů, které dobrovolníkovi vznikly v souvislosti s plněním příkazu.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nihovna je povinna seznámit dobrovolníka s bezpečnostními a protipožárními předpisy a předpisy o ochraně zdraví při práci. Dobrovolník je povinen tyto předpisy při činnosti dle této smlouvy dodržovat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II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Další ujednání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brovolník se zavazuje zachovávat mlčenlivost o všech skutečnostech týkajících se činnosti knihovny, ke kterým má přístup. Uvedený závazek trvá i po ukončení činnosti dobrovolníka, nejdéle však po dobu  …. let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Dobrovolník odpovídá knihovně za škodu, kterou způsobil úmyslně. Byla-li škoda způsobena také zaviněním knihovny, nese knihovna škodu poměrně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Knihovna odpovídá dobrovolníkovi za škodu, která mu byla způsobena v souvislosti s výkonem sjednaných činností. Byla-li škoda způsobena také zaviněním dobrovolníka, nese dobrovolník škodu poměrně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/>
      </w:pPr>
      <w:r>
        <w:rPr/>
        <w:t>IV.</w:t>
      </w:r>
    </w:p>
    <w:p>
      <w:pPr>
        <w:pStyle w:val="Heading"/>
        <w:rPr/>
      </w:pPr>
      <w:r>
        <w:rPr/>
        <w:t>Z</w:t>
      </w:r>
      <w:r>
        <w:rPr/>
        <w:t>á</w:t>
      </w:r>
      <w:r>
        <w:rPr/>
        <w:t>nik p</w:t>
      </w:r>
      <w:r>
        <w:rPr/>
        <w:t>ří</w:t>
      </w:r>
      <w:r>
        <w:rPr/>
        <w:t>kazn</w:t>
      </w:r>
      <w:r>
        <w:rPr/>
        <w:t>í</w:t>
      </w:r>
      <w:r>
        <w:rPr/>
        <w:t xml:space="preserve"> smlouvy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ind w:left="36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Tato smlouva zaniká: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dohodou smluvních stran,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provedením dohodnutých činností v dohodnutém období,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výpovědí ze strany knihovny, přičemž knihovna může smlouvu vypovědět, a to bez výpovědní doby,</w:t>
      </w:r>
    </w:p>
    <w:p>
      <w:pPr>
        <w:pStyle w:val="Normal"/>
        <w:widowControl w:val="false"/>
        <w:numPr>
          <w:ilvl w:val="0"/>
          <w:numId w:val="3"/>
        </w:numPr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í dobrovolníka, přičemž výpovědní lhůta činí …….. dnů. </w:t>
      </w:r>
    </w:p>
    <w:p>
      <w:pPr>
        <w:pStyle w:val="Normal"/>
        <w:widowControl w:val="false"/>
        <w:numPr>
          <w:ilvl w:val="0"/>
          <w:numId w:val="7"/>
        </w:numPr>
        <w:ind w:left="36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ď musí být podána písemně a doručena druhé smluvní straně. </w:t>
      </w:r>
    </w:p>
    <w:p>
      <w:pPr>
        <w:pStyle w:val="Normal"/>
        <w:widowControl w:val="false"/>
        <w:ind w:right="-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V.</w:t>
      </w:r>
    </w:p>
    <w:p>
      <w:pPr>
        <w:pStyle w:val="Normal"/>
        <w:widowControl w:val="fals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Cs w:val="24"/>
        </w:rPr>
        <w:t xml:space="preserve">Smlouva nabývá platnosti a účinnosti dnem podpisu oběma stranami. 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Cs w:val="24"/>
        </w:rPr>
        <w:t xml:space="preserve">Smlouvu lze měnit pouze písemným dodatkem podepsaným oběma smluvními stranami. </w:t>
      </w:r>
    </w:p>
    <w:p>
      <w:pPr>
        <w:pStyle w:val="Normal"/>
        <w:widowControl w:val="false"/>
        <w:numPr>
          <w:ilvl w:val="0"/>
          <w:numId w:val="6"/>
        </w:numPr>
        <w:ind w:left="360" w:right="-8" w:hanging="360"/>
        <w:rPr>
          <w:sz w:val="24"/>
          <w:szCs w:val="24"/>
        </w:rPr>
      </w:pPr>
      <w:r>
        <w:rPr>
          <w:sz w:val="24"/>
          <w:szCs w:val="24"/>
        </w:rPr>
        <w:t>Nestanoví-li tato smlouva jinak, řídí se právní vztahy z ní vyplývající ustanoveními zákona č. 89/2012 Sb., občanský zákoník.</w:t>
      </w:r>
    </w:p>
    <w:p>
      <w:pPr>
        <w:pStyle w:val="Normal"/>
        <w:widowControl w:val="false"/>
        <w:numPr>
          <w:ilvl w:val="0"/>
          <w:numId w:val="6"/>
        </w:numPr>
        <w:ind w:left="360" w:right="-8" w:hanging="360"/>
        <w:rPr>
          <w:sz w:val="24"/>
          <w:szCs w:val="24"/>
        </w:rPr>
      </w:pPr>
      <w:r>
        <w:rPr>
          <w:sz w:val="24"/>
          <w:szCs w:val="24"/>
        </w:rPr>
        <w:t>Tato smlouva je vyhotovena ve dvou stejnopisech, z nichž jedno obdrží knihovna a jedno dobrovolník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V …….  dne ……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Dne …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název organizace/knihovny</w:t>
            </w:r>
          </w:p>
          <w:p>
            <w:pPr>
              <w:pStyle w:val="TextBody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jméno a příjmení dobrovolník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podpis pracovníka zastupujícího knihovn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podpis dobrovolní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eastAsia="Calibri"/>
      <w:sz w:val="24"/>
      <w:lang w:val="cs-CZ" w:bidi="ar-SA"/>
    </w:rPr>
  </w:style>
  <w:style w:type="character" w:styleId="NzevChar">
    <w:name w:val="Název Char"/>
    <w:qFormat/>
    <w:rPr>
      <w:rFonts w:ascii="CG Times;Times New Roman" w:hAnsi="CG Times;Times New Roman" w:eastAsia="Calibri" w:cs="CG Times;Times New Roman"/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eastAsia="Calibri" w:cs="CG Times;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ihovnam.nkp.cz/sekce.php3?page=19_dobrovolnici.htm&amp;PHPSESSID=4b966aff68b6504129c6bd21c4adf3f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30:00Z</dcterms:created>
  <dc:creator>michal.fojtik</dc:creator>
  <dc:description/>
  <cp:keywords/>
  <dc:language>en-US</dc:language>
  <cp:lastModifiedBy>Fojtik Michal</cp:lastModifiedBy>
  <dcterms:modified xsi:type="dcterms:W3CDTF">2014-09-30T13:21:00Z</dcterms:modified>
  <cp:revision>8</cp:revision>
  <dc:subject/>
  <dc:title>DOBROVOLNÍCI V KNIHOVNÁCH</dc:title>
</cp:coreProperties>
</file>