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</w:rPr>
        <w:t>Cílem</w:t>
      </w:r>
      <w:r>
        <w:rPr/>
        <w:t xml:space="preserve"> tohoto průzkumu je určit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kdo využívá knihovnu a za jakým účelem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elkovou spokojenost s knihovno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da uživatelé dostanou, to co chtějí během své návštěv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 jaké služby mají uživatelé největší záj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pochybně může dojít určitému překrytí mezi tímto průzkumem a základním průzkumem veřejnosti, ale jejich prostřednictvím budou vymezeny 2 naprosto odlišné skupiny lidí. Z tohoto důvodu by měl být určitý stupeň překrytí ospravedlniteln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běr dat</w:t>
      </w:r>
    </w:p>
    <w:p>
      <w:pPr>
        <w:pStyle w:val="Normal"/>
        <w:spacing w:lineRule="auto" w:line="360"/>
        <w:rPr/>
      </w:pPr>
      <w:r>
        <w:rPr/>
        <w:t>Nejlepší způsob je provést krátký dotazníkový průzkum. Existují tři metody distribuce dotazníků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 viditelném místě v knihovně položit zásobu dotazníků s žádostí o jejich vyplnění, před tím než návštěvníci opustí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ásoby dotazníků se žádostí o vyplnění zároveň s pracovníkem u východu knihovny, který bude vybírat vyplněné dotazníky od lidí, opouštějích knihovn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ovníci, kteří budou rozdávat dotazníky lidem při vstupu do knihovny a žádat je o jejich vyplnění při odchod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 těchto metod, druhá a třetí vykazuje nejvyšší procento vyplněných dotazníků – přes 90% ve srovnání s 25% první metody.</w:t>
      </w:r>
    </w:p>
    <w:p>
      <w:pPr>
        <w:pStyle w:val="Normal"/>
        <w:spacing w:lineRule="auto" w:line="360"/>
        <w:rPr/>
      </w:pPr>
      <w:r>
        <w:rPr/>
        <w:t>Zajímavým tipem, může být skutečnost, že dotazníky vytištěné na barevném papíře mají větší procento návratnosti než ty, které jsou tištěné na bílém papíř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Základní průzkum uživatelů knihovny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. Za jakým účelem jste dnes knihovnu navštívil/a?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Vrátit, prodloužit nebo si vypůjčit knihy</w:t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5253262"/>
      <w:bookmarkStart w:id="1" w:name="__Fieldmark__0_2455253262"/>
      <w:bookmarkEnd w:id="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Vrátit, prodloužit nebo si vypůjčit zvukové nahrávky</w:t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5253262"/>
      <w:bookmarkStart w:id="3" w:name="__Fieldmark__1_2455253262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Přečíst si noviny nebo časopisy</w:t>
        <w:tab/>
        <w:tab/>
        <w:tab/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55253262"/>
      <w:bookmarkStart w:id="5" w:name="__Fieldmark__2_2455253262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</w:r>
      <w:r>
        <w:rPr/>
        <w:t>Použít knihy z příruční knihovny</w:t>
        <w:tab/>
        <w:tab/>
        <w:tab/>
        <w:tab/>
        <w:tab/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55253262"/>
      <w:bookmarkStart w:id="7" w:name="__Fieldmark__3_2455253262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hledat nebo požádat o vyhledání informací</w:t>
        <w:tab/>
        <w:tab/>
        <w:tab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55253262"/>
      <w:bookmarkStart w:id="9" w:name="__Fieldmark__4_2455253262"/>
      <w:bookmarkEnd w:id="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sz w:val="40"/>
          <w:szCs w:val="40"/>
        </w:rPr>
        <w:tab/>
      </w:r>
      <w:r>
        <w:rPr/>
        <w:t>Studovat za použití Vašich vlastních knih</w:t>
        <w:tab/>
        <w:tab/>
        <w:tab/>
        <w:tab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55253262"/>
      <w:bookmarkStart w:id="11" w:name="__Fieldmark__5_2455253262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>Studovat za použití knih z knihovny</w:t>
        <w:tab/>
        <w:tab/>
        <w:tab/>
        <w:tab/>
        <w:tab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55253262"/>
      <w:bookmarkStart w:id="13" w:name="__Fieldmark__6_2455253262"/>
      <w:bookmarkEnd w:id="13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Jen se podívat</w:t>
        <w:tab/>
        <w:tab/>
        <w:tab/>
        <w:tab/>
        <w:tab/>
        <w:tab/>
        <w:tab/>
        <w:tab/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55253262"/>
      <w:bookmarkStart w:id="15" w:name="__Fieldmark__7_2455253262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výstavu nebo přehlídku</w:t>
        <w:tab/>
        <w:tab/>
        <w:tab/>
        <w:tab/>
        <w:tab/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55253262"/>
      <w:bookmarkStart w:id="17" w:name="__Fieldmark__8_2455253262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Navštívit besedu, čtení nebo jinou akci</w:t>
        <w:tab/>
        <w:tab/>
        <w:tab/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455253262"/>
      <w:bookmarkStart w:id="19" w:name="__Fieldmark__9_2455253262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>Využít zařízení jako je kopírka atd.</w:t>
        <w:tab/>
        <w:tab/>
        <w:tab/>
        <w:tab/>
        <w:tab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455253262"/>
      <w:bookmarkStart w:id="21" w:name="__Fieldmark__10_2455253262"/>
      <w:bookmarkEnd w:id="21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Jiné důvody (prosíme uveďte)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2. Přišel/přišla jste dnes do knihovny vyhledat nějakou konkrétní informa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455253262"/>
      <w:bookmarkStart w:id="23" w:name="__Fieldmark__11_2455253262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</w:r>
      <w:r>
        <w:rPr/>
        <w:t>Ne</w:t>
        <w:tab/>
        <w:tab/>
      </w:r>
      <w:r>
        <w:fldChar w:fldCharType="begin">
          <w:ffData>
            <w:name w:val="Zaškrtávací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455253262"/>
      <w:bookmarkStart w:id="25" w:name="__Fieldmark__12_2455253262"/>
      <w:bookmarkEnd w:id="25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Jestliže ano, odpovězte na následující otázky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jestliže ne, přejděte k otázce č.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3. Našel/našla jste informaci, kterou jste hledal/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455253262"/>
      <w:bookmarkStart w:id="27" w:name="__Fieldmark__13_2455253262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455253262"/>
      <w:bookmarkStart w:id="29" w:name="__Fieldmark__14_2455253262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4. Požádal/a jste zaměstnance o pomoc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455253262"/>
      <w:bookmarkStart w:id="31" w:name="__Fieldmark__15_2455253262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455253262"/>
      <w:bookmarkStart w:id="33" w:name="__Fieldmark__16_2455253262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Jestliže jste informaci, kterou jste hledal/a, nenaše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5. Požádal/a jste zaměstnance, aby Vám informaci naš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 kontaktovali Vás pozděj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455253262"/>
      <w:bookmarkStart w:id="35" w:name="__Fieldmark__17_2455253262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455253262"/>
      <w:bookmarkStart w:id="37" w:name="__Fieldmark__18_2455253262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6. Odkázali Vás zaměstnanci na jinou organizac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která by Vám mohla pomoc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455253262"/>
      <w:bookmarkStart w:id="39" w:name="__Fieldmark__19_2455253262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455253262"/>
      <w:bookmarkStart w:id="41" w:name="__Fieldmark__20_2455253262"/>
      <w:bookmarkEnd w:id="4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7. Přišel/přišla jste si dnes do knihovny půjčit konkrét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knihu nebo nahrávku?</w:t>
        <w:tab/>
      </w:r>
      <w:r>
        <w:rPr/>
        <w:tab/>
        <w:tab/>
        <w:tab/>
        <w:tab/>
        <w:tab/>
        <w:t>Ano</w:t>
        <w:tab/>
        <w:tab/>
      </w:r>
      <w:r>
        <w:fldChar w:fldCharType="begin">
          <w:ffData>
            <w:name w:val="Zaškrtávací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455253262"/>
      <w:bookmarkStart w:id="43" w:name="__Fieldmark__21_2455253262"/>
      <w:bookmarkEnd w:id="4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455253262"/>
      <w:bookmarkStart w:id="45" w:name="__Fieldmark__22_2455253262"/>
      <w:bookmarkEnd w:id="4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estliže ano, zodpovězte následující otázku, v opačné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řípadě přejděte k otázce č.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8. Našel/našla jste knihu nebo nahrávku, kterou jste hledal/a?</w:t>
      </w: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455253262"/>
      <w:bookmarkStart w:id="47" w:name="__Fieldmark__23_2455253262"/>
      <w:bookmarkEnd w:id="4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455253262"/>
      <w:bookmarkStart w:id="49" w:name="__Fieldmark__24_2455253262"/>
      <w:bookmarkEnd w:id="4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9. Požádal/a jste zaměstnance při hledání o radu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455253262"/>
      <w:bookmarkStart w:id="51" w:name="__Fieldmark__25_2455253262"/>
      <w:bookmarkEnd w:id="5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455253262"/>
      <w:bookmarkStart w:id="53" w:name="__Fieldmark__26_2455253262"/>
      <w:bookmarkEnd w:id="5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estliže jste nenašel/nenašla věc, kterou jste chtě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0. Požádal/a jste zaměstnance, aby Vám požadav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ezervovali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455253262"/>
      <w:bookmarkStart w:id="55" w:name="__Fieldmark__27_2455253262"/>
      <w:bookmarkEnd w:id="5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455253262"/>
      <w:bookmarkStart w:id="57" w:name="__Fieldmark__28_2455253262"/>
      <w:bookmarkEnd w:id="5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1. Půjčil/a jste si něco jiného?</w:t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455253262"/>
      <w:bookmarkStart w:id="59" w:name="__Fieldmark__29_2455253262"/>
      <w:bookmarkEnd w:id="5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455253262"/>
      <w:bookmarkStart w:id="61" w:name="__Fieldmark__30_2455253262"/>
      <w:bookmarkEnd w:id="6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2. Odešel/odešla jste, aniž byste si něco půjčil/a?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>Ano</w:t>
        <w:tab/>
        <w:tab/>
      </w:r>
      <w:r>
        <w:fldChar w:fldCharType="begin">
          <w:ffData>
            <w:name w:val="Zaškrtávací1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455253262"/>
      <w:bookmarkStart w:id="63" w:name="__Fieldmark__31_2455253262"/>
      <w:bookmarkEnd w:id="6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Ne</w:t>
        <w:tab/>
        <w:tab/>
      </w:r>
      <w:r>
        <w:fldChar w:fldCharType="begin">
          <w:ffData>
            <w:name w:val="Zaškrtávací1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455253262"/>
      <w:bookmarkStart w:id="65" w:name="__Fieldmark__32_2455253262"/>
      <w:bookmarkEnd w:id="6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3. Jaký máte celkový pocit z Vaší dnešní návštěvy knihovn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pokojený/á</w:t>
        <w:tab/>
        <w:tab/>
      </w:r>
      <w:r>
        <w:fldChar w:fldCharType="begin">
          <w:ffData>
            <w:name w:val="Zaškrtávací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455253262"/>
      <w:bookmarkStart w:id="67" w:name="__Fieldmark__33_2455253262"/>
      <w:bookmarkEnd w:id="6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Celkem spokojený/á</w:t>
        <w:tab/>
        <w:tab/>
      </w:r>
      <w:r>
        <w:fldChar w:fldCharType="begin">
          <w:ffData>
            <w:name w:val="Zaškrtávací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455253262"/>
      <w:bookmarkStart w:id="69" w:name="__Fieldmark__34_2455253262"/>
      <w:bookmarkEnd w:id="6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Ani spokojený/á n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nespokojený/á</w:t>
        <w:tab/>
        <w:tab/>
        <w:tab/>
      </w:r>
      <w:r>
        <w:fldChar w:fldCharType="begin">
          <w:ffData>
            <w:name w:val="Zaškrtávací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455253262"/>
      <w:bookmarkStart w:id="71" w:name="__Fieldmark__35_2455253262"/>
      <w:bookmarkEnd w:id="7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píše nespokojený/á</w:t>
        <w:tab/>
        <w:tab/>
      </w:r>
      <w:r>
        <w:fldChar w:fldCharType="begin">
          <w:ffData>
            <w:name w:val="Zaškrtávací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455253262"/>
      <w:bookmarkStart w:id="73" w:name="__Fieldmark__36_2455253262"/>
      <w:bookmarkEnd w:id="7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nespokojený/á</w:t>
        <w:tab/>
        <w:tab/>
      </w:r>
      <w:r>
        <w:fldChar w:fldCharType="begin">
          <w:ffData>
            <w:name w:val="Zaškrtávací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455253262"/>
      <w:bookmarkStart w:id="75" w:name="__Fieldmark__37_2455253262"/>
      <w:bookmarkEnd w:id="7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4. Považujete služby, které knihovna poskytuje 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dobré</w:t>
        <w:tab/>
        <w:tab/>
        <w:tab/>
      </w:r>
      <w:r>
        <w:fldChar w:fldCharType="begin">
          <w:ffData>
            <w:name w:val="Zaškrtávací1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455253262"/>
      <w:bookmarkStart w:id="77" w:name="__Fieldmark__38_2455253262"/>
      <w:bookmarkEnd w:id="7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dobré</w:t>
        <w:tab/>
        <w:tab/>
        <w:tab/>
        <w:tab/>
      </w:r>
      <w:r>
        <w:fldChar w:fldCharType="begin">
          <w:ffData>
            <w:name w:val="Zaškrtávací1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455253262"/>
      <w:bookmarkStart w:id="79" w:name="__Fieldmark__39_2455253262"/>
      <w:bookmarkEnd w:id="79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průměrné</w:t>
        <w:tab/>
        <w:tab/>
        <w:tab/>
      </w:r>
      <w:r>
        <w:fldChar w:fldCharType="begin">
          <w:ffData>
            <w:name w:val="Zaškrtávací1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455253262"/>
      <w:bookmarkStart w:id="81" w:name="__Fieldmark__40_2455253262"/>
      <w:bookmarkEnd w:id="8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slabé</w:t>
        <w:tab/>
        <w:tab/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455253262"/>
      <w:bookmarkStart w:id="83" w:name="__Fieldmark__41_2455253262"/>
      <w:bookmarkEnd w:id="8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>velmi slabé</w:t>
        <w:tab/>
        <w:tab/>
        <w:tab/>
      </w:r>
      <w:r>
        <w:fldChar w:fldCharType="begin">
          <w:ffData>
            <w:name w:val="Zaškrtávací1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455253262"/>
      <w:bookmarkStart w:id="85" w:name="__Fieldmark__42_2455253262"/>
      <w:bookmarkEnd w:id="8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8:00Z</dcterms:created>
  <dc:creator>Vladana Pillerová</dc:creator>
  <dc:description/>
  <cp:keywords/>
  <dc:language>en-US</dc:language>
  <cp:lastModifiedBy>Vít Richter</cp:lastModifiedBy>
  <dcterms:modified xsi:type="dcterms:W3CDTF">2006-06-19T08:37:00Z</dcterms:modified>
  <cp:revision>3</cp:revision>
  <dc:subject/>
  <dc:title>ZÁKLADNÍ PRŮZKUM UŽIVATELŮ KNIHOVNY</dc:title>
</cp:coreProperties>
</file>