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882875"/>
      <w:bookmarkStart w:id="1" w:name="__Fieldmark__0_351882875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882875"/>
      <w:bookmarkStart w:id="3" w:name="__Fieldmark__1_351882875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1882875"/>
      <w:bookmarkStart w:id="5" w:name="__Fieldmark__2_351882875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1882875"/>
      <w:bookmarkStart w:id="7" w:name="__Fieldmark__3_351882875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1882875"/>
      <w:bookmarkStart w:id="9" w:name="__Fieldmark__4_351882875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1882875"/>
      <w:bookmarkStart w:id="11" w:name="__Fieldmark__5_351882875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1882875"/>
      <w:bookmarkStart w:id="13" w:name="__Fieldmark__6_351882875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1882875"/>
      <w:bookmarkStart w:id="15" w:name="__Fieldmark__7_351882875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1882875"/>
      <w:bookmarkStart w:id="17" w:name="__Fieldmark__8_351882875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1882875"/>
      <w:bookmarkStart w:id="19" w:name="__Fieldmark__9_351882875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1882875"/>
      <w:bookmarkStart w:id="21" w:name="__Fieldmark__10_351882875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1882875"/>
      <w:bookmarkStart w:id="23" w:name="__Fieldmark__11_351882875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1882875"/>
      <w:bookmarkStart w:id="25" w:name="__Fieldmark__12_351882875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1882875"/>
      <w:bookmarkStart w:id="27" w:name="__Fieldmark__13_351882875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1882875"/>
      <w:bookmarkStart w:id="29" w:name="__Fieldmark__14_351882875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1882875"/>
      <w:bookmarkStart w:id="31" w:name="__Fieldmark__15_351882875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1882875"/>
      <w:bookmarkStart w:id="33" w:name="__Fieldmark__16_351882875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1882875"/>
      <w:bookmarkStart w:id="35" w:name="__Fieldmark__17_351882875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1882875"/>
      <w:bookmarkStart w:id="37" w:name="__Fieldmark__18_351882875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1882875"/>
      <w:bookmarkStart w:id="39" w:name="__Fieldmark__19_351882875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