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Dotazník – hodnocení uživatelů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  <w:t xml:space="preserve">Jak hodnotíte výběr krásné literatury (beletrie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>
          <w:b/>
          <w:b/>
        </w:rPr>
      </w:pPr>
      <w:r>
        <w:rPr>
          <w:b/>
        </w:rPr>
        <w:t>v této knihovně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Velmi uspokojivý</w:t>
        <w:tab/>
        <w:tab/>
      </w:r>
      <w:r>
        <w:fldChar w:fldCharType="begin">
          <w:ffData>
            <w:name w:val="Zaškrtávací10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0818607"/>
      <w:bookmarkStart w:id="1" w:name="__Fieldmark__0_3900818607"/>
      <w:bookmarkEnd w:id="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Spíše uspokojivý</w:t>
        <w:tab/>
        <w:tab/>
      </w:r>
      <w:r>
        <w:fldChar w:fldCharType="begin">
          <w:ffData>
            <w:name w:val="Zaškrtávací1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0818607"/>
      <w:bookmarkStart w:id="3" w:name="__Fieldmark__1_3900818607"/>
      <w:bookmarkEnd w:id="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Ani uspokojiv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ani neuspokojivý</w:t>
        <w:tab/>
        <w:tab/>
      </w:r>
      <w:r>
        <w:fldChar w:fldCharType="begin">
          <w:ffData>
            <w:name w:val="Zaškrtávací1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900818607"/>
      <w:bookmarkStart w:id="5" w:name="__Fieldmark__2_3900818607"/>
      <w:bookmarkEnd w:id="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Spíše neuspokojivý</w:t>
        <w:tab/>
        <w:tab/>
      </w:r>
      <w:r>
        <w:fldChar w:fldCharType="begin">
          <w:ffData>
            <w:name w:val="Zaškrtávací1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900818607"/>
      <w:bookmarkStart w:id="7" w:name="__Fieldmark__3_3900818607"/>
      <w:bookmarkEnd w:id="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Velmi neuspokojivý</w:t>
        <w:tab/>
        <w:tab/>
      </w:r>
      <w:r>
        <w:fldChar w:fldCharType="begin">
          <w:ffData>
            <w:name w:val="Zaškrtávací1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900818607"/>
      <w:bookmarkStart w:id="9" w:name="__Fieldmark__4_3900818607"/>
      <w:bookmarkEnd w:id="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  <w:t>Jak je pro Vás vyhovující otevírací dob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>
          <w:b/>
        </w:rPr>
        <w:t>knihovny?</w:t>
        <w:tab/>
      </w:r>
      <w:r>
        <w:rPr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firstLine="348"/>
        <w:rPr/>
      </w:pPr>
      <w:r>
        <w:rPr/>
        <w:t xml:space="preserve">  </w:t>
      </w:r>
      <w:r>
        <w:rPr/>
        <w:tab/>
        <w:tab/>
        <w:tab/>
        <w:tab/>
        <w:tab/>
        <w:tab/>
        <w:t>Velmi vyhovující</w:t>
        <w:tab/>
        <w:tab/>
      </w:r>
      <w:r>
        <w:fldChar w:fldCharType="begin">
          <w:ffData>
            <w:name w:val="Zaškrtávací1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900818607"/>
      <w:bookmarkStart w:id="11" w:name="__Fieldmark__5_3900818607"/>
      <w:bookmarkEnd w:id="1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Spíše vyhovující</w:t>
        <w:tab/>
        <w:tab/>
      </w:r>
      <w:r>
        <w:fldChar w:fldCharType="begin">
          <w:ffData>
            <w:name w:val="Zaškrtávací1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900818607"/>
      <w:bookmarkStart w:id="13" w:name="__Fieldmark__6_3900818607"/>
      <w:bookmarkEnd w:id="1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Ani vyhovující</w:t>
        <w:tab/>
        <w:tab/>
        <w:tab/>
        <w:tab/>
        <w:tab/>
        <w:tab/>
        <w:tab/>
        <w:tab/>
        <w:tab/>
        <w:tab/>
        <w:t>ani nevyhovující</w:t>
        <w:tab/>
        <w:tab/>
      </w:r>
      <w:r>
        <w:fldChar w:fldCharType="begin">
          <w:ffData>
            <w:name w:val="Zaškrtávací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900818607"/>
      <w:bookmarkStart w:id="15" w:name="__Fieldmark__7_3900818607"/>
      <w:bookmarkEnd w:id="1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Spíše nevyhovující</w:t>
        <w:tab/>
        <w:tab/>
      </w:r>
      <w:r>
        <w:fldChar w:fldCharType="begin">
          <w:ffData>
            <w:name w:val="Zaškrtávací1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900818607"/>
      <w:bookmarkStart w:id="17" w:name="__Fieldmark__8_3900818607"/>
      <w:bookmarkEnd w:id="1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Velmi nevyhovující</w:t>
        <w:tab/>
        <w:tab/>
      </w:r>
      <w:r>
        <w:fldChar w:fldCharType="begin">
          <w:ffData>
            <w:name w:val="Zaškrtávací1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900818607"/>
      <w:bookmarkStart w:id="19" w:name="__Fieldmark__9_3900818607"/>
      <w:bookmarkEnd w:id="1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>Prosíme uveďte, jak byste otevírací dobu změnil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/>
      </w:pPr>
      <w:r>
        <w:rPr>
          <w:b/>
        </w:rPr>
        <w:t>Která z následujících změn by Vás přiměla více navštěvovat knihovnu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 xml:space="preserve">          </w:t>
      </w:r>
      <w:r>
        <w:rPr/>
        <w:tab/>
        <w:tab/>
        <w:tab/>
        <w:tab/>
        <w:tab/>
        <w:tab/>
        <w:t>Delší otevírací doba</w:t>
        <w:tab/>
        <w:tab/>
      </w:r>
      <w:r>
        <w:fldChar w:fldCharType="begin">
          <w:ffData>
            <w:name w:val="Zaškrtávací1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900818607"/>
      <w:bookmarkStart w:id="21" w:name="__Fieldmark__10_3900818607"/>
      <w:bookmarkEnd w:id="2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15" w:leader="none"/>
        </w:tabs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Více knih pro dospělé</w:t>
        <w:tab/>
        <w:tab/>
      </w:r>
      <w:r>
        <w:fldChar w:fldCharType="begin">
          <w:ffData>
            <w:name w:val="Zaškrtávací1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900818607"/>
      <w:bookmarkStart w:id="23" w:name="__Fieldmark__11_3900818607"/>
      <w:bookmarkEnd w:id="2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815" w:leader="none"/>
        </w:tabs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Více knih pro děti</w:t>
        <w:tab/>
      </w:r>
      <w:r>
        <w:fldChar w:fldCharType="begin">
          <w:ffData>
            <w:name w:val="Zaškrtávací1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900818607"/>
      <w:bookmarkStart w:id="25" w:name="__Fieldmark__12_3900818607"/>
      <w:bookmarkEnd w:id="2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15" w:leader="none"/>
        </w:tabs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Více zvukových nahrávek</w:t>
        <w:tab/>
      </w:r>
      <w:r>
        <w:fldChar w:fldCharType="begin">
          <w:ffData>
            <w:name w:val="Zaškrtávací1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900818607"/>
      <w:bookmarkStart w:id="27" w:name="__Fieldmark__13_3900818607"/>
      <w:bookmarkEnd w:id="2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15" w:leader="none"/>
        </w:tabs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Více prostoru pro studium</w:t>
        <w:tab/>
      </w:r>
      <w:r>
        <w:fldChar w:fldCharType="begin">
          <w:ffData>
            <w:name w:val="Zaškrtávací1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900818607"/>
      <w:bookmarkStart w:id="29" w:name="__Fieldmark__14_3900818607"/>
      <w:bookmarkEnd w:id="2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15" w:leader="none"/>
        </w:tabs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Lepší informační služby</w:t>
        <w:tab/>
      </w:r>
      <w:r>
        <w:fldChar w:fldCharType="begin">
          <w:ffData>
            <w:name w:val="Zaškrtávací1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900818607"/>
      <w:bookmarkStart w:id="31" w:name="__Fieldmark__15_3900818607"/>
      <w:bookmarkEnd w:id="3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15" w:leader="none"/>
        </w:tabs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Jiné (specifikujte)</w:t>
        <w:tab/>
        <w:tab/>
      </w:r>
      <w:r>
        <w:fldChar w:fldCharType="begin">
          <w:ffData>
            <w:name w:val="Zaškrtávací1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900818607"/>
      <w:bookmarkStart w:id="33" w:name="__Fieldmark__16_3900818607"/>
      <w:bookmarkEnd w:id="3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15" w:leader="none"/>
        </w:tabs>
        <w:spacing w:lineRule="auto" w:line="360"/>
        <w:ind w:left="360" w:hanging="0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15" w:leader="none"/>
        </w:tabs>
        <w:spacing w:lineRule="auto" w:line="360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/>
      </w:pPr>
      <w:r>
        <w:rPr>
          <w:b/>
        </w:rPr>
        <w:t xml:space="preserve">Jestliže  by kvůli sníženému financování knihovn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/>
      </w:pPr>
      <w:r>
        <w:rPr>
          <w:b/>
        </w:rPr>
        <w:t xml:space="preserve">musela být redukována úroveň jejích služeb, o kterém opatře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>
          <w:b/>
          <w:b/>
        </w:rPr>
      </w:pPr>
      <w:r>
        <w:rPr>
          <w:b/>
        </w:rPr>
        <w:t>by se mělo uvažovat na prvním místě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>Snížení počtu otevíracích hodin</w:t>
        <w:tab/>
        <w:tab/>
      </w:r>
      <w:r>
        <w:fldChar w:fldCharType="begin">
          <w:ffData>
            <w:name w:val="Zaškrtávací1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900818607"/>
      <w:bookmarkStart w:id="35" w:name="__Fieldmark__17_3900818607"/>
      <w:bookmarkEnd w:id="3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>Snížení nákupu knih pro dospělé</w:t>
        <w:tab/>
        <w:tab/>
      </w:r>
      <w:r>
        <w:fldChar w:fldCharType="begin">
          <w:ffData>
            <w:name w:val="Zaškrtávací1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900818607"/>
      <w:bookmarkStart w:id="37" w:name="__Fieldmark__18_3900818607"/>
      <w:bookmarkEnd w:id="3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/>
      </w:pPr>
      <w:r>
        <w:rPr/>
        <w:tab/>
        <w:tab/>
        <w:tab/>
        <w:tab/>
        <w:tab/>
        <w:t>Snížení stavu stavu zaměstnanců</w:t>
        <w:tab/>
        <w:tab/>
      </w:r>
      <w:r>
        <w:fldChar w:fldCharType="begin">
          <w:ffData>
            <w:name w:val="Zaškrtávací1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900818607"/>
      <w:bookmarkStart w:id="39" w:name="__Fieldmark__19_3900818607"/>
      <w:bookmarkEnd w:id="3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první dvě otázky – je možné ptát se na jiné aspekty služeb – dostupnost knihovny, ochota zaměstnanců, kvalifikace zaměstnanců atd.</w:t>
      </w:r>
    </w:p>
    <w:p>
      <w:pPr>
        <w:pStyle w:val="Normal"/>
        <w:rPr/>
      </w:pPr>
      <w:r>
        <w:rPr/>
        <w:t>Otázka č. 3 – rozsah možných odpovědí by měl obsahovat všechny změny, které by zlepšily služ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loženo z publikac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ORE, Nick. - </w:t>
      </w:r>
      <w:r>
        <w:rPr>
          <w:bCs/>
        </w:rPr>
        <w:t>UNESCO - Measuring the performance of public libraries.  –  Paris : UNESCO, 1989. – 94 s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4:16:00Z</dcterms:created>
  <dc:creator>Vladana Pillerová</dc:creator>
  <dc:description/>
  <cp:keywords/>
  <dc:language>en-US</dc:language>
  <cp:lastModifiedBy>Vít Richter</cp:lastModifiedBy>
  <dcterms:modified xsi:type="dcterms:W3CDTF">2006-06-19T08:36:00Z</dcterms:modified>
  <cp:revision>3</cp:revision>
  <dc:subject/>
  <dc:title>Checklist</dc:title>
</cp:coreProperties>
</file>