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Dotazník – hodnocení uživatel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Jak hodnotíte výběr krásné literatury (beletr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v této knihovn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uspokojivý</w:t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5960236"/>
      <w:bookmarkStart w:id="1" w:name="__Fieldmark__0_765960236"/>
      <w:bookmarkEnd w:id="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uspokojivý</w:t>
        <w:tab/>
        <w:tab/>
      </w:r>
      <w:r>
        <w:fldChar w:fldCharType="begin">
          <w:ffData>
            <w:name w:val="Zaškrtávací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5960236"/>
      <w:bookmarkStart w:id="3" w:name="__Fieldmark__1_765960236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uspokoji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neuspokojivý</w:t>
        <w:tab/>
        <w:tab/>
      </w:r>
      <w:r>
        <w:fldChar w:fldCharType="begin">
          <w:ffData>
            <w:name w:val="Zaškrtávací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65960236"/>
      <w:bookmarkStart w:id="5" w:name="__Fieldmark__2_765960236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uspokojivý</w:t>
        <w:tab/>
        <w:tab/>
      </w:r>
      <w:r>
        <w:fldChar w:fldCharType="begin">
          <w:ffData>
            <w:name w:val="Zaškrtávací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65960236"/>
      <w:bookmarkStart w:id="7" w:name="__Fieldmark__3_765960236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uspokojivý</w:t>
        <w:tab/>
        <w:tab/>
      </w:r>
      <w:r>
        <w:fldChar w:fldCharType="begin">
          <w:ffData>
            <w:name w:val="Zaškrtávací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65960236"/>
      <w:bookmarkStart w:id="9" w:name="__Fieldmark__4_765960236"/>
      <w:bookmarkEnd w:id="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Jak je pro Vás vyhovující otevírací d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>knihovny?</w:t>
        <w:tab/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Velmi vyhovující</w:t>
        <w:tab/>
        <w:tab/>
      </w:r>
      <w:r>
        <w:fldChar w:fldCharType="begin">
          <w:ffData>
            <w:name w:val="Zaškrtávací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65960236"/>
      <w:bookmarkStart w:id="11" w:name="__Fieldmark__5_765960236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vyhovující</w:t>
        <w:tab/>
        <w:tab/>
      </w:r>
      <w:r>
        <w:fldChar w:fldCharType="begin">
          <w:ffData>
            <w:name w:val="Zaškrtávací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65960236"/>
      <w:bookmarkStart w:id="13" w:name="__Fieldmark__6_765960236"/>
      <w:bookmarkEnd w:id="1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vyhovující</w:t>
        <w:tab/>
        <w:tab/>
        <w:tab/>
        <w:tab/>
        <w:tab/>
        <w:tab/>
        <w:tab/>
        <w:tab/>
        <w:tab/>
        <w:tab/>
        <w:t>ani nevyhovující</w:t>
        <w:tab/>
        <w:tab/>
      </w:r>
      <w:r>
        <w:fldChar w:fldCharType="begin">
          <w:ffData>
            <w:name w:val="Zaškrtávací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65960236"/>
      <w:bookmarkStart w:id="15" w:name="__Fieldmark__7_765960236"/>
      <w:bookmarkEnd w:id="1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vyhovující</w:t>
        <w:tab/>
        <w:tab/>
      </w:r>
      <w:r>
        <w:fldChar w:fldCharType="begin">
          <w:ffData>
            <w:name w:val="Zaškrtávací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65960236"/>
      <w:bookmarkStart w:id="17" w:name="__Fieldmark__8_765960236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vyhovující</w:t>
        <w:tab/>
        <w:tab/>
      </w:r>
      <w:r>
        <w:fldChar w:fldCharType="begin">
          <w:ffData>
            <w:name w:val="Zaškrtávací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65960236"/>
      <w:bookmarkStart w:id="19" w:name="__Fieldmark__9_765960236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Prosíme uveďte, jak byste otevírací dobu změni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Která z následujících změn by Vás přiměla více navštěvovat knihovn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>Delší otevírací doba</w:t>
        <w:tab/>
        <w:tab/>
      </w:r>
      <w:r>
        <w:fldChar w:fldCharType="begin">
          <w:ffData>
            <w:name w:val="Zaškrtávací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65960236"/>
      <w:bookmarkStart w:id="21" w:name="__Fieldmark__10_765960236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ospělé</w:t>
        <w:tab/>
        <w:tab/>
      </w:r>
      <w:r>
        <w:fldChar w:fldCharType="begin">
          <w:ffData>
            <w:name w:val="Zaškrtávací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65960236"/>
      <w:bookmarkStart w:id="23" w:name="__Fieldmark__11_765960236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ěti</w:t>
        <w:tab/>
      </w:r>
      <w:r>
        <w:fldChar w:fldCharType="begin">
          <w:ffData>
            <w:name w:val="Zaškrtávací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65960236"/>
      <w:bookmarkStart w:id="25" w:name="__Fieldmark__12_765960236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zvukových nahrávek</w:t>
        <w:tab/>
      </w:r>
      <w:r>
        <w:fldChar w:fldCharType="begin">
          <w:ffData>
            <w:name w:val="Zaškrtávací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65960236"/>
      <w:bookmarkStart w:id="27" w:name="__Fieldmark__13_765960236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prostoru pro studium</w:t>
        <w:tab/>
      </w:r>
      <w:r>
        <w:fldChar w:fldCharType="begin">
          <w:ffData>
            <w:name w:val="Zaškrtávací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765960236"/>
      <w:bookmarkStart w:id="29" w:name="__Fieldmark__14_765960236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Lepší informační služby</w:t>
        <w:tab/>
      </w:r>
      <w:r>
        <w:fldChar w:fldCharType="begin">
          <w:ffData>
            <w:name w:val="Zaškrtávací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65960236"/>
      <w:bookmarkStart w:id="31" w:name="__Fieldmark__15_765960236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Jiné (specifikujte)</w:t>
        <w:tab/>
        <w:tab/>
      </w:r>
      <w:r>
        <w:fldChar w:fldCharType="begin">
          <w:ffData>
            <w:name w:val="Zaškrtávací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765960236"/>
      <w:bookmarkStart w:id="33" w:name="__Fieldmark__16_765960236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Jestliže  by kvůli sníženému financování knihov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 xml:space="preserve">musela být redukována úroveň jejích služeb, o kterém opatř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by se mělo uvažovat na prvním míst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počtu otevíracích hodin</w:t>
        <w:tab/>
        <w:tab/>
      </w:r>
      <w:r>
        <w:fldChar w:fldCharType="begin">
          <w:ffData>
            <w:name w:val="Zaškrtávací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765960236"/>
      <w:bookmarkStart w:id="35" w:name="__Fieldmark__17_765960236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nákupu knih pro dospělé</w:t>
        <w:tab/>
        <w:tab/>
      </w:r>
      <w:r>
        <w:fldChar w:fldCharType="begin">
          <w:ffData>
            <w:name w:val="Zaškrtávací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765960236"/>
      <w:bookmarkStart w:id="37" w:name="__Fieldmark__18_765960236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stavu stavu zaměstnanců</w:t>
        <w:tab/>
        <w:tab/>
      </w:r>
      <w:r>
        <w:fldChar w:fldCharType="begin">
          <w:ffData>
            <w:name w:val="Zaškrtávací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765960236"/>
      <w:bookmarkStart w:id="39" w:name="__Fieldmark__19_765960236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první dvě otázky – je možné ptát se na jiné aspekty služeb – dostupnost knihovny, ochota zaměstnanců, kvalifikace zaměstnanců atd.</w:t>
      </w:r>
    </w:p>
    <w:p>
      <w:pPr>
        <w:pStyle w:val="Normal"/>
        <w:rPr/>
      </w:pPr>
      <w:r>
        <w:rPr/>
        <w:t>Otázka č. 3 – rozsah možných odpovědí by měl obsahovat všechny změny, které by zlepšily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6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Checklist</dc:title>
</cp:coreProperties>
</file>