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298835712"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1772131469"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1987888766"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922921409"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231468680"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1555443611"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1624730541"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669323323"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1302569151"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740098475"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1639457513"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554434832"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