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2045092006"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1458094470"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632998718"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27690542"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247470187"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1192012572"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32858869"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1379837210"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1109058858"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1806220121"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1346878267"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1960601205"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