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747744663"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219191027"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701413641"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1429562479"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342154062"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430628292"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39436352"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735888706"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365257881"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1387401202"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1031501713"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779507481"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