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e Zprávě o stavu romských komunit v České republice za rok 2008 a k Informaci o plnění usnesení vlády týkajících se integrace romských komunit a aktivního postupu státní správy při uskutečňování opatření přijatých souvisejícími usneseními vlády ke dni 31. prosince 2008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858025217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858025217"/>
      <w:bookmarkStart w:id="1" w:name="__Fieldmark__3_858025217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     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1. Zprávu o stavu romských komunit v České republice za rok 2008, uvedenou v části III. materiálu č.j. 09775/09 - KRP.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2. Informaci o plnění usnesení vlády, týkající se integrace romských komunit a aktivního postupu státní správy při uskutečňování opatření přijatých souvisejícími usneseními vlády ke dni 31. prosince 2008, obsaženou v části IV. materiálu č.j. 09775/09 - KRP;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858025217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858025217"/>
      <w:bookmarkStart w:id="3" w:name="__Fieldmark__6_858025217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 xml:space="preserve">ukládá, 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1. ministrovi vlády, v jehož </w:t>
      </w:r>
      <w:r>
        <w:rPr>
          <w:lang w:val="en-US" w:eastAsia="en-US"/>
        </w:rPr>
        <w:t>kompetenci jsou lidská práva a národnostní menšiny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a) seznamovat průběžně v činnosti se zmocněncem vlády pro lidská práva hejtmany a primátory statutárních měst s obsahem zprávy uvedené v bodě I/1 tohoto usnesení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b) předložit do 31. května 2010 Zprávu o stavu romských komunit v České republice za rok 2009 a Informaci o plnění usnesení vlády týkajících se integrace romských komunit a aktivního postupu státní správy při uskutečňování opatření přijatých souvisejícími usneseními vlády, a to ke dni 31. prosince 2009 v termínu do 31. května 2009. 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c) vyhodnotit na základě současné legislativy možnosti sběru dobrovolných anynomních, etnicky segregovaných dat vedoucích ke znalosti dopadů dotačních a jiných programů v termínu do 30.června 2010.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d) v součinnosti s ministrem zdravotnictví, ve spolupráci s ministrem spravedlnosti a ministrem financí vytvořit fond pro mimosoudní vyrovnání osobám poškozeným neoprávněnou sterilizací v termínu do 30. června 2010 a zpracoval metodiku způsobu a formy odškodnění v termínu do 31. prosince 2010.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 xml:space="preserve">2. ministryni školství, mládeže a tělovýchovy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a) provést monitoring účelnosti vynákládání finančních prostředků u Programu asistent pedagoga pro děti, žáky a studenty se sociálním znevýhodněním a dotačního programu Podpora romských žáků středních škol v termínu do 30. června 2010.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b) změnit způsob financování výše uvedených opatření na základě výsledku monitoringu tak, aby fungoval efektivněji v souladu s potřebami romských žáků i realizátorů opatření v termínu do 31. září 2010.</w:t>
      </w:r>
    </w:p>
    <w:p>
      <w:pPr>
        <w:pStyle w:val="Normal"/>
        <w:spacing w:before="120" w:after="0"/>
        <w:ind w:firstLine="540"/>
        <w:jc w:val="both"/>
        <w:rPr/>
      </w:pPr>
      <w:r>
        <w:rPr/>
        <w:t>3. ministru práce a sociálních věcí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a) zhodnotit efektivitu systému metodického vedení krajských koordinátorů romských poradců a na základě zjištěných výsledků změnit tento systém tak, aby více vyhovoval potřebám krajů v termínu do března 2010. </w:t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rPr/>
        <w:t xml:space="preserve">b) nastavit systém dalšího vzdělávání krajských koordinátorů romských poradců do prosince 2010.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858025217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858025217"/>
      <w:bookmarkStart w:id="5" w:name="__Fieldmark__9_858025217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souhlasí se zrušením úkolu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858025217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858025217"/>
      <w:bookmarkStart w:id="7" w:name="__Fieldmark__12_858025217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1.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ministru školství, mládeže a tělovýchovy</w:t>
      </w:r>
      <w:r>
        <w:rPr/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/>
        <w:t xml:space="preserve">úkol a) uložený v rámci usnesení vlády ČR č. 686/1997 </w:t>
      </w:r>
      <w:r>
        <w:rPr>
          <w:lang w:val="en-US" w:eastAsia="en-US"/>
        </w:rPr>
        <w:t xml:space="preserve">rozšiřovat síť přípravných tříd v systému základního vzdělávání pro žáky z jazykově a sociokulturně znevýhodněného prostředí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c) uložený v rámci usnesení vlády ČR 686/1997 postupovat při udělování výjimek pro minimální počet žáků ve třídě i v případech tříd s dětmi z romských rodin stejně jako v případě menšinových tříd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3) uložený v rámci usnesení vlády ČR č. 279/1999 zajistit provedení změn výukových programů na ZŠ a SŠ tak, aby tyto programy obsahovaly výuku o Romech, jejich historii (včetně historie nacistického holocaustu), jejich kultuře a tradicích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a) uložený v rámci usnesení vlády ČR č. 599/2000 průběžně zajišťovat při transformaci školství vzájemnou prostupnost mezi zvláštními školami a základními školami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b) uložený v rámci usnesení ČR č. 599/2000 průběžně zřizovat pro mateřské školy v oblastech vyšší koncentrace Romů místa romského koordinátora (asistenta), který bude provádět nábor a zajišťovat docházku dětí do těchto škol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1. uložený v rámci usnesení vlády ČR č. 556/2005 vypracovat konečné znění nařízení vlády podle bodu I. usnesení vlády ČR č. a úkol 2. v rámci usnesení vlády č. 556/2005 předložit předsedovi vlády nařízení vlády podle bodu I a II/1 usnesení vlády č. 556/2005 k podpisu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2. ministru školství, mládeže a tělovýchovy, ministryni zdravotnictví a ministru práce a sociálních věcí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3. uložený v rámci usnesení vlády ČR č. 564/2005 průběžně realizovat společné programy a opatření resortu školství, sociálních věcí a zdravotnictví, které budou působit na rodiče dětí ze sociálně znevýhodňujícího prostředí, aby převzali větší zodpovědnosti za rozvoj dětí v období před nástupem do povinné školní docházky a odpovědně se zabývali předškolní přípravou dětí, a o výsledcích těchto opatření informovat vládu do 28. března 2008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3. ministru kultury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8. úkol č. 1.1 uložený v rámci usnesení vlády ČR č. 90/2004 k Závěrečným doporučením Výboru pro odstranění rasové diskriminace – kontrolního orgánu Mezinárodní úmluvy o odstranění všech forem rasové diskriminace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4. ministryni zdravotnictví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č. 8.1 vyplývající z usnesení č. 1573/05 (příloha k usnesení vlády/realizační plán naplňování Koncepce romské integrace 2006 až 2009) vyhodnotit závěry pilotního projektu „Sastipen ČR – zdravotně sociální pomocníci ve vyloučených lokalitách“, uskutečňovaného organizací DROM, romské středisko, a na jejich základě navrhnout modifikaci zajištění zdravotně sociálního pomocníka a předložit vládě informaci o splnění úkolu do 30.června 2008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5. ministrovi pro místní rozvoj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č. 4 uložený v rámci usnesení vlády č. 607/04 podporovat v rámci Společného regionálního operačního programu České republiky na léta 2004 – 2006 projekty zaměřené na revitalizaci lokalit obývaných skupinami ohrožených sociální exkluzí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úkol č. 5.5 vyplývající z usnesení vlády ČR č. 1573/05 (příloha č. 1 realizační plán naplňování Koncepce romské integrace v letech 2006 – 2009), týkající se podpory podnikání na úrovni příslušných regionů zavádět regionální systémy, které by mohly přispět ke zvýšení zaměstnanosti osob znevýhodněných na trhu práce.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6. ministru obrany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úkol uložený v rámci usnesení č. 599/00 při provádění náboru do Armády České republiky (AČR) věnoval zvýšenou pozornost náboru mladých romských mužů a žen.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 xml:space="preserve">úkol uložený v rámci usnesení č. 90/04 plnit Závěrečná doporučení Výboru pro odstraňování rasové diskriminace uvedená v příloze č. 1 tohoto usnesení tak, jak je uvedeno v příloze č. 2 tohoto usnesení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858025217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858025217"/>
      <w:bookmarkStart w:id="9" w:name="__Fieldmark__15_858025217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858025217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858025217"/>
      <w:bookmarkStart w:id="11" w:name="__Fieldmark__18_858025217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858025217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858025217"/>
            <w:bookmarkStart w:id="13" w:name="__Fieldmark__21_858025217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Ministr vlády ČR pro lidská práva a menšin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 financí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inistryně zdravotnictví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 spravedlnost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yně školství, mládeže a tělovýchov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858025217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858025217"/>
            <w:bookmarkStart w:id="15" w:name="__Fieldmark__23_85802521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Ministr kultury</w:t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Ministr školství, mládeže a tělovýchovy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Ministr zdravotnictví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Ministr obrany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Ministr pro místní rozvoj</w:t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hejtmani</w:t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primátor hlavního města Prahy</w:t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primátoři statutárních měs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_fin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25:00Z</dcterms:created>
  <dc:creator>hrabano</dc:creator>
  <dc:description/>
  <dc:language>en-US</dc:language>
  <cp:lastModifiedBy>hrabano</cp:lastModifiedBy>
  <cp:lastPrinted>2009-06-01T14:57:00Z</cp:lastPrinted>
  <dcterms:modified xsi:type="dcterms:W3CDTF">2009-06-02T13:25:00Z</dcterms:modified>
  <cp:revision>1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0426312</vt:r8>
  </property>
  <property fmtid="{D5CDD505-2E9C-101B-9397-08002B2CF9AE}" pid="3" name="_AuthorEmail">
    <vt:lpwstr>ivana.hlavesova@uzs.cz</vt:lpwstr>
  </property>
  <property fmtid="{D5CDD505-2E9C-101B-9397-08002B2CF9AE}" pid="4" name="_AuthorEmailDisplayName">
    <vt:lpwstr>Ivana Hlavešová</vt:lpwstr>
  </property>
  <property fmtid="{D5CDD505-2E9C-101B-9397-08002B2CF9AE}" pid="5" name="_EmailSubject">
    <vt:lpwstr>9131 Zpráva o stavu romských komunit v České republice za rok 2008</vt:lpwstr>
  </property>
</Properties>
</file>