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ek"/>
        <w:rPr>
          <w:b/>
          <w:b/>
        </w:rPr>
      </w:pPr>
      <w:r>
        <w:rPr>
          <w:b/>
        </w:rPr>
        <w:t>II</w:t>
      </w:r>
    </w:p>
    <w:p>
      <w:pPr>
        <w:pStyle w:val="Normal"/>
        <w:jc w:val="center"/>
        <w:rPr>
          <w:b/>
          <w:b/>
          <w:sz w:val="28"/>
        </w:rPr>
      </w:pPr>
      <w:r>
        <w:rPr>
          <w:b/>
          <w:sz w:val="28"/>
        </w:rPr>
        <w:t>Předkládací zpráva</w:t>
      </w:r>
    </w:p>
    <w:p>
      <w:pPr>
        <w:pStyle w:val="Normal"/>
        <w:rPr>
          <w:b/>
          <w:b/>
          <w:sz w:val="28"/>
        </w:rPr>
      </w:pPr>
      <w:r>
        <w:rPr>
          <w:b/>
          <w:sz w:val="28"/>
        </w:rPr>
      </w:r>
    </w:p>
    <w:p>
      <w:pPr>
        <w:pStyle w:val="Zkladntextodsazen3"/>
        <w:ind w:left="0" w:firstLine="425"/>
        <w:jc w:val="both"/>
        <w:rPr>
          <w:sz w:val="24"/>
        </w:rPr>
      </w:pPr>
      <w:r>
        <w:rPr>
          <w:sz w:val="24"/>
        </w:rPr>
        <w:tab/>
        <w:t xml:space="preserve">Předkládaný první návrh Národního strategického referenčního rámce je součástí přípravy České republiky na čerpání prostředků určených pro realizaci politiky hospodářské a sociální soudržnosti v letech 2007 - 2013. V průběhu první poloviny roku 2006 došlo na úrovni Evropské unie k výraznému posunu v přípravě legislativního rámce politiky soudržnosti programového období 2007 - 2013. Na sklonku roku 2005 došlo ke schválení návrhu finanční perspektivy na léta 2007 až 2013 Evropskou radou. V dubnu 2006 byla schválena meziinstitucionální dohoda, která zakotvila závazný rozpočet EU na období 2007 až 2013. Česká republika bude ze strukturálních fondů a Fondu soudržnosti moci čerpat téměř 780 mld. Kč v běžných cenách. Ve srovnání se současným obdobím se jedná o více než trojnásobný objem prostředků. </w:t>
      </w:r>
    </w:p>
    <w:p>
      <w:pPr>
        <w:pStyle w:val="Zkladntextodsazen3"/>
        <w:ind w:left="0" w:firstLine="425"/>
        <w:jc w:val="both"/>
        <w:rPr>
          <w:sz w:val="24"/>
        </w:rPr>
      </w:pPr>
      <w:r>
        <w:rPr>
          <w:sz w:val="24"/>
        </w:rPr>
        <w:tab/>
        <w:t xml:space="preserve">Usnesení Vlády České republiky č. 175/2006 </w:t>
      </w:r>
      <w:r>
        <w:rPr>
          <w:color w:val="000000"/>
          <w:sz w:val="24"/>
        </w:rPr>
        <w:t xml:space="preserve">ze dne 22. února 2006 </w:t>
      </w:r>
      <w:r>
        <w:rPr>
          <w:sz w:val="24"/>
        </w:rPr>
        <w:t>uložilo ministru pro místní rozvoj a místopředsedovi vlády pro ekonomiku jako spolugestorovi zpracovat ve spolupráci s dalšími členy vlády, na základě principu partnerství návrh Národního strategického referenčního rámce České republiky pro čerpání prostředků ze strukturálních fondů a z Fondu soudržnosti v letech 2007 až 2013. Návrh NSRR plně zohledňuje strategičtější přístup k přípravě, realizaci a hodnocení politiky hospodářské a sociální soudržnosti prosazovaný Evropskou komisí.</w:t>
      </w:r>
    </w:p>
    <w:p>
      <w:pPr>
        <w:pStyle w:val="Zkladntextodsazen3"/>
        <w:ind w:left="0" w:firstLine="708"/>
        <w:jc w:val="both"/>
        <w:rPr>
          <w:color w:val="000000"/>
          <w:sz w:val="24"/>
        </w:rPr>
      </w:pPr>
      <w:r>
        <w:rPr>
          <w:color w:val="000000"/>
          <w:sz w:val="24"/>
        </w:rPr>
        <w:t>Návrh Národního strategického referenčního rámce ČR 2007 – 2013 vychází z povinností členského státu definovaných v návrhu nařízení ke strukturálním fondům a Fondu soudržnosti, který lze v podstatě považovat za definitivní. Východiskem pro zpracování návrhu Národního strategického referenčního rámce byl Národní rozvojový plán České republiky na období 2007 až 2013, jenž byl vzat na vědomí usnesením Vlády České republiky č. 175/2006. Analytická část Národního strategického referenčního rámce se zaměřuje na identifikaci klíčových silných stránek České republiky pro posilování její konkurenceschopnosti, stejně tak jako problematických míst a slabých stránek, které mohou stát v cestě udržitelnému růstu ekonomiky i společnosti. Strategie se opírá o klíčové evropské (návrh Strategických obecných zásad Společenství) i domácí (Strategie udržitelného rozvoje, Strategie hospodářského růstu, Strategie regionálního rozvoje a další platné resortní a regionální strategie) strategické dokumenty. Národní strategický referenční rámec udává systém operačních programů politiky hospodářské a sociální soudržnosti 2007 – 2013 jejichž prostřednictvím budou jednotlivé prioritní osy realizovány. Národního strategický referenční rámec bude předmětem vyjednávání s Evropskou komisí o konečné podobě intervencí politiky soudržnosti v České republice.</w:t>
      </w:r>
    </w:p>
    <w:p>
      <w:pPr>
        <w:pStyle w:val="Normal"/>
        <w:spacing w:before="0" w:after="120"/>
        <w:jc w:val="both"/>
        <w:rPr/>
      </w:pPr>
      <w:r>
        <w:rPr>
          <w:color w:val="000000"/>
          <w:sz w:val="24"/>
        </w:rPr>
        <w:tab/>
        <w:t xml:space="preserve">Národní strategický referenční rámec ČR 2007 až 2013 má dvanáct částí, které jsou v souladu s doporučeními Evropské komise pro tvorbu tohoto dokumentu – Pozice ČR v Evropské unii, Národohospodářský vývoj ČR v kontextu EU, Socioekonomická analýza, Regionální rozvoj, SWOT analýza, Zhodnocení dopadů realizace dosavadních rozvojových programů strukturálních fondů, Strategie NSRR pro období 2007 – 2013, Operační programy, Řízení a koordinace politiky soudržnosti v České republice v období 2007 – 2013 a Zaměření politiky hospodářské a sociální soudržnosti v ČR a její vazba na zemědělskou politiku rozvoje venkova, Realizace principu partnerství při přípravě programových dokumentů 2007-2013, stanovisko ex-ante hodnocení NSRR a Posouzení vlivu na životní prostředí. </w:t>
      </w:r>
      <w:r>
        <w:rPr>
          <w:sz w:val="24"/>
        </w:rPr>
        <w:t>Návrh Národního strategického referenčního rámce ČR 2007 – 2013 byl připomínkován a projednán Řídicím a koordinačním výborem (ŘKV) a jeho pracovními skupinami. Mezi připomínková místa patřila např. také Rada hospodářské a sociální dohody.</w:t>
      </w:r>
    </w:p>
    <w:p>
      <w:pPr>
        <w:pStyle w:val="Normal"/>
        <w:spacing w:before="0" w:after="120"/>
        <w:jc w:val="both"/>
        <w:rPr/>
      </w:pPr>
      <w:r>
        <w:rPr>
          <w:sz w:val="24"/>
        </w:rPr>
        <w:tab/>
        <w:t>V souladu s požadavky legislativy EU ke strukturálním fondům a Fondu soudržnosti probíhalo paralelně s připomínkováním ze strany partnerů také ex-ante hodnocení, jehož výsledky byly průběžně do dokumentu zapracovávány. S postojem ex-ante hodnotitelů k NSRR byly seznamovány na pravidelných zasedáních ŘKV i jeho pracovní skupiny.</w:t>
      </w:r>
    </w:p>
    <w:p>
      <w:pPr>
        <w:pStyle w:val="Normal"/>
        <w:spacing w:before="0" w:after="120"/>
        <w:jc w:val="both"/>
        <w:rPr/>
      </w:pPr>
      <w:r>
        <w:rPr>
          <w:sz w:val="24"/>
        </w:rPr>
        <w:tab/>
        <w:t>Obdobným způsobem jako ex ante hodnocení je realizováno také hodnocení vlivu NSRR na životní prostředí (SEA), které se opírá o § 10e odst. 3 zákona č. 100/2001 Sb., o posuzování vlivů na ŽP. Také jeho průběžné výsledky jsou zohledněny při zpracování pokročilejších verzí NSRR. Tvorba SEA hodnocení bude dále pokračovat podle zákonem stanovených lhůt. Bez závěrečné zprávy SEA není možné text formálně předložit Evropské komisi, a proto vláda nyní vezme Národní strategický referenční rámec pouze na vědomí.</w:t>
      </w:r>
    </w:p>
    <w:p>
      <w:pPr>
        <w:pStyle w:val="Normal"/>
        <w:spacing w:before="0" w:after="120"/>
        <w:jc w:val="both"/>
        <w:rPr>
          <w:sz w:val="24"/>
        </w:rPr>
      </w:pPr>
      <w:r>
        <w:rPr>
          <w:sz w:val="24"/>
        </w:rPr>
        <w:tab/>
        <w:t>Usnesení vlády ČR č. 494/2006 ze dne 10. května 2006 schválilo rozložení finančních prostředků strukturálních fondů a Fondu soudržnosti na léta 2007 – 2013. Závěry tohoto usnesení jsou součástí Národního strategického referenčního rámce.</w:t>
      </w:r>
    </w:p>
    <w:p>
      <w:pPr>
        <w:pStyle w:val="Normal"/>
        <w:spacing w:before="0" w:after="120"/>
        <w:jc w:val="both"/>
        <w:rPr>
          <w:sz w:val="24"/>
        </w:rPr>
      </w:pPr>
      <w:r>
        <w:rPr>
          <w:sz w:val="24"/>
        </w:rPr>
        <w:tab/>
        <w:t>Národní strategický referenční rámec podléhá formálnímu schválení Evropskou komisí. Neformální vyjednávání textu Národního strategického referenčního rámce bylo již zahájeno. Okamžik formálního vyjednávání nastane po oficiálním vydání nařízení Evropské komise a textu Strategických obecných zásad Společenství; podle současné znalosti situace by se tak mělo stát v posledním čtvrtletí roku 2006.</w:t>
      </w:r>
    </w:p>
    <w:p>
      <w:pPr>
        <w:pStyle w:val="Normal"/>
        <w:spacing w:before="0" w:after="120"/>
        <w:jc w:val="both"/>
        <w:rPr>
          <w:sz w:val="24"/>
        </w:rPr>
      </w:pPr>
      <w:r>
        <w:rPr>
          <w:sz w:val="24"/>
        </w:rPr>
        <w:tab/>
        <w:t>Podle evropské legislativy musí členský stát zabezpečit soulad intervencí politiky soudržnosti a politiky rozvoje venkova. Z tohoto důvodu je do procesu vyjednávání začleněno i Ministerstvo zemědělství jako Národního strategického plánu pro rozvoj venkova, jenž je k NSRR komplementární.</w:t>
      </w:r>
    </w:p>
    <w:p>
      <w:pPr>
        <w:pStyle w:val="Normal"/>
        <w:spacing w:before="0" w:after="120"/>
        <w:jc w:val="both"/>
        <w:rPr/>
      </w:pPr>
      <w:r>
        <w:rPr>
          <w:sz w:val="24"/>
        </w:rPr>
        <w:tab/>
        <w:t>Dopad Národního strategického referenčního rámce na veřejné rozpočty (absorpční kapacita) je řešen v jiných dokumentech.</w:t>
      </w:r>
    </w:p>
    <w:p>
      <w:pPr>
        <w:pStyle w:val="Normal"/>
        <w:spacing w:before="0" w:after="120"/>
        <w:jc w:val="both"/>
        <w:rPr/>
      </w:pPr>
      <w:r>
        <w:rPr/>
        <w:tab/>
      </w:r>
      <w:r>
        <w:rPr>
          <w:sz w:val="24"/>
        </w:rPr>
        <w:t>Materiál podporuje rovné příležitosti žen a mužů.</w:t>
      </w:r>
    </w:p>
    <w:p>
      <w:pPr>
        <w:pStyle w:val="Normal"/>
        <w:spacing w:before="0" w:after="120"/>
        <w:jc w:val="both"/>
        <w:rPr>
          <w:sz w:val="24"/>
        </w:rPr>
      </w:pPr>
      <w:r>
        <w:rPr>
          <w:sz w:val="24"/>
        </w:rPr>
        <w:tab/>
        <w:t>Materiál prošel řádným meziresortním připomínkovým řízením, jehož součástí byly i kraje. Vypořádání připomínek proběhlo dne 22. května 2006 na Ministerstvu pro místní rozvoj. Některé připomínky nemohly být do materiálu zapracovány. Nejvýznamnějším důvodem pro neakceptování připomínek byl paralelně probíhající proces připomínkování operačních programů, jejichž konečné verze se musí promítnout do některých pasáží textu Národního strategického referenčního rámce.</w:t>
      </w:r>
    </w:p>
    <w:p>
      <w:pPr>
        <w:pStyle w:val="Normal"/>
        <w:spacing w:before="0" w:after="120"/>
        <w:jc w:val="both"/>
        <w:rPr>
          <w:sz w:val="24"/>
        </w:rPr>
      </w:pPr>
      <w:r>
        <w:rPr>
          <w:sz w:val="24"/>
        </w:rPr>
        <w:tab/>
        <w:t>Materiál je předkládán bez rozporu.</w:t>
      </w:r>
    </w:p>
    <w:p>
      <w:pPr>
        <w:pStyle w:val="Normal"/>
        <w:spacing w:before="0" w:after="120"/>
        <w:jc w:val="both"/>
        <w:rPr>
          <w:sz w:val="24"/>
        </w:rPr>
      </w:pPr>
      <w:r>
        <w:rPr>
          <w:sz w:val="24"/>
        </w:rPr>
      </w:r>
    </w:p>
    <w:p>
      <w:pPr>
        <w:pStyle w:val="Normal"/>
        <w:spacing w:before="0" w:after="120"/>
        <w:jc w:val="both"/>
        <w:rPr>
          <w:sz w:val="24"/>
        </w:rPr>
      </w:pPr>
      <w:r>
        <w:rPr>
          <w:sz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jc w:val="right"/>
    </w:pPr>
    <w:rPr>
      <w:sz w:val="28"/>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8:53:00Z</dcterms:created>
  <dc:creator>uzivatel</dc:creator>
  <dc:description/>
  <cp:keywords/>
  <dc:language>en-US</dc:language>
  <cp:lastModifiedBy>eliasl</cp:lastModifiedBy>
  <cp:lastPrinted>2006-05-04T09:51:00Z</cp:lastPrinted>
  <dcterms:modified xsi:type="dcterms:W3CDTF">2006-06-20T08:53:00Z</dcterms:modified>
  <cp:revision>2</cp:revision>
  <dc:subject/>
  <dc:title>II</dc:title>
</cp:coreProperties>
</file>