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Návrh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Vlády České republi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ze dne   . května 2006 č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 návrhu Národního strategického referenčního rámce České republiky pro čerpání prostředků ze strukturálních fondů a Fondu soudržnosti v letech 2007-201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l á d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b e r e   n a   v ě d o m 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Národního strategického referenčního rámce České republiky 2007 - 2013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>       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u k l á d á</w:t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ministru pro místní rozvoj informovat Vládu ČR o postupu jednání mezi Českou republikou a Evropskou komisí o Národním strategickém referenčním rámci České republiky 2007 – 2013 do 30. září 2006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ministru pro místní rozvoj ve spolupráci s ministrem průmyslu a obchodu, místopředsedou vlády a ministrem práce a sociálních věcí, místopředsedou vlády a ministrem dopravy, ministrem životního prostředí, ministryní školství, mládeže a tělovýchovy a dále s ministrem zemědělství informovat Vládu ČR o postupu jednání mezi řídicím orgánem operačního programu a Evropskou komisí do 30. září 2006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d o p o r u č u j 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hejtmanům krajů ve spolupráci s ministrem pro místní rozvoj informovat Vládu ČR o postupu jednání mezi řídicím orgánem operačního programu a Evropskou komisí do 30. září 2006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primátorovi hlavního města Prahy ve spolupráci s ministrem pro místní rozvoj informovat Vládu ČR o postupu jednání mezi řídicím orgánem operačních programů a Evropskou komisí do 30. září 2006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8" w:leader="none"/>
        </w:tabs>
        <w:rPr>
          <w:sz w:val="24"/>
          <w:u w:val="single"/>
        </w:rPr>
      </w:pPr>
      <w:r>
        <w:rPr>
          <w:sz w:val="24"/>
          <w:u w:val="single"/>
        </w:rPr>
        <w:t>Provedou:</w:t>
      </w:r>
    </w:p>
    <w:p>
      <w:pPr>
        <w:pStyle w:val="Normal"/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  <w:t>členové vlády</w:t>
      </w:r>
    </w:p>
    <w:p>
      <w:pPr>
        <w:pStyle w:val="Normal"/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  <w:u w:val="single"/>
        </w:rPr>
        <w:t>Na vědomí:</w:t>
      </w:r>
    </w:p>
    <w:p>
      <w:pPr>
        <w:pStyle w:val="Normal"/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  <w:t>guvernér ČNB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ředseda ČSÚ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předseda Úřadu pro ochranu hospodářské soutěž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ejtmani a primátor hl.m. Prah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960"/>
        </w:tabs>
        <w:ind w:left="9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52:00Z</dcterms:created>
  <dc:creator>uzivatel</dc:creator>
  <dc:description/>
  <cp:keywords/>
  <dc:language>en-US</dc:language>
  <cp:lastModifiedBy>eliasl</cp:lastModifiedBy>
  <cp:lastPrinted>2006-05-03T15:25:00Z</cp:lastPrinted>
  <dcterms:modified xsi:type="dcterms:W3CDTF">2006-06-20T08:52:00Z</dcterms:modified>
  <cp:revision>2</cp:revision>
  <dc:subject/>
  <dc:title>I</dc:title>
</cp:coreProperties>
</file>