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nihovny v městech nad 45 000 obyvat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55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74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2794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279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2747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564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572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55005" cy="316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74"/>
        <w:gridCol w:w="720"/>
        <w:gridCol w:w="900"/>
        <w:gridCol w:w="900"/>
        <w:gridCol w:w="678"/>
        <w:gridCol w:w="816"/>
        <w:gridCol w:w="719"/>
        <w:gridCol w:w="674"/>
        <w:gridCol w:w="1020"/>
        <w:gridCol w:w="773"/>
        <w:gridCol w:w="959"/>
        <w:gridCol w:w="900"/>
        <w:gridCol w:w="900"/>
        <w:gridCol w:w="720"/>
        <w:gridCol w:w="845"/>
      </w:tblGrid>
      <w:tr>
        <w:trPr>
          <w:trHeight w:val="255" w:hRule="atLeas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Knihovn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n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trav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.Králové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viná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va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ěčín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omutov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ihlava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tějov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imum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ximum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ůměr</w:t>
            </w:r>
          </w:p>
        </w:tc>
        <w:tc>
          <w:tcPr>
            <w:tcW w:w="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án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Velikost obsluhované populac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69 2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12 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4 69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7 76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4 99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0 82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3 93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2 08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 44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 817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m přírůstků na 1000 obyvate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3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čet exemplářů docházejících periodik 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0 obyvate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jem knihovního fondu na 1000 obyvate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rat knihovního fondu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obnovy knižního fondu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% naučné literatury ve fondu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m přírůstků na registrované uživate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exemplářů docházejících periodik na registrované uživate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9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4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3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,03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m knihovního fondu na registrované uživate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strovaní čtenáři – % z obsluhované populac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registrovaných čtenářů do 15 le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istrovaní čtenáři do 15 let – % z obsluhované populace mládeže do 14 le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návštěv na jednoho obyvate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návštěv na registrovaného čtenář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návštěv na jednu otevírací hodinu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hodin pro veřejnost týdně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výpůjček na jednoho obyvate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výpůjček na registrovaného čtenář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půjčky na zaměstnanc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7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9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4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1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73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79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zaměstnanců (úvazků) na 1000 obyvate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zaměstnanců (úvazků) na 1000 registrovaných čtenářů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čet pracovních hodin na jednu otevírací hodinu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počítačů na 1000 registrovaných uživatelů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internetových stanic na 1000 obyvate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návštěvníků internetu z celkového počtu návštěvníků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Knihovn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rno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trav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.Králové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st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viná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ava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ěčín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omutov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ihlava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tějov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imum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ximum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ůměr</w:t>
            </w:r>
          </w:p>
        </w:tc>
        <w:tc>
          <w:tcPr>
            <w:tcW w:w="8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án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likost obsluhované populac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69 2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12 1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4 694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7 76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4 99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0 82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3 93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2 08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 44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 817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ocha knihovny pro uživatele v m² na 1000 obyvate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ocha knihovny pro uživatele v m² na 1000 registrovaných uživatelů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studijních míst na 1000 obyvate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5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zdělávací a výchovné kolektivní akce + Semináře, odborné porady a konzultac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7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čistých provozních nákladů (bez osobních nákladů a nákladů na knihovní fond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nákladů na pořízení knihovního fondu z celkových provozních nákladů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7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osobních nákladů z celkových provozních nákladů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é výdaje v přepočtu na jednoho obyvate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daje na jednoho registrovaného uživatele - lepší než návštěvy!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6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3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3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9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daje na nákup knihovního fondu v přepočtu na jednoho obyvate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daj na nákup KF na výpůjčku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7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lkové provozní náklady na výpůjčku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ýdaje na jednu návštěvu (EUR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7:44:00Z</dcterms:created>
  <dc:creator>Vít Richter</dc:creator>
  <dc:description/>
  <cp:keywords/>
  <dc:language>en-US</dc:language>
  <cp:lastModifiedBy>Vladana Pillerová</cp:lastModifiedBy>
  <dcterms:modified xsi:type="dcterms:W3CDTF">2006-05-18T15:17:00Z</dcterms:modified>
  <cp:revision>30</cp:revision>
  <dc:subject/>
  <dc:title> </dc:title>
</cp:coreProperties>
</file>