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EATHER, John. The information society: a study of continuity and change. 5. vyd. . London : Facet, 2008. xxi, 218 s. - ISBN 978-1-85604-636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ndu Knihovny knihovnické literatury Knihovnického institutu Národní knihovny ČR byla zakoupena kniha anglického autora Johna Feathera The information society: a study of continuity and change. Jedná se o studii informační společnosti, kterou autor analyzuje nejen v jejím současném stavu, ale v kontinuitě vývoje od počátků lidstva. K pochopení informační společnosti je nutno rozumět kontextu, v němž funguje</w:t>
      </w:r>
      <w:r>
        <w:rPr>
          <w:highlight w:val="yellow"/>
        </w:rPr>
        <w:t>,</w:t>
      </w:r>
      <w:r>
        <w:rPr/>
        <w:t xml:space="preserve"> a který má tři dimenz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storick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konomick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itickou</w:t>
      </w:r>
    </w:p>
    <w:p>
      <w:pPr>
        <w:pStyle w:val="Normal"/>
        <w:jc w:val="both"/>
        <w:rPr/>
      </w:pPr>
      <w:r>
        <w:rPr/>
        <w:t>V souladu s tím autor rozdělil studii do čtyř celků tak, že první tři části odpovídají zmíněným třech dimenzích. Čtvrtá část se zvlášť zabývá vlivem rozvoje informačních technologií na informační profese.</w:t>
      </w:r>
    </w:p>
    <w:p>
      <w:pPr>
        <w:pStyle w:val="Normal"/>
        <w:jc w:val="both"/>
        <w:rPr/>
      </w:pPr>
      <w:r>
        <w:rPr/>
        <w:t>V první části autor sleduje vývoj od prvních projevů úsilí o uchování většího množství informací, než dovoluje paměť jednotlivce, až k dnešní informační společnosti. Důležitým milníkem byl vznik písma a knihy. První revolucí byl, z hlediska západní kultury, vynález knihtisku. Tištěná kniha se stala prvním hromadným sdělovacím prostředkem a zahájila rozvoj vydavatelského průmyslu. V posledních 150 letech pronikala další média, která umocnila schopnost komunikace tím, že ji zrychlila a rozšířila její záběr. Nová média, jako je rozhlas a televize, se rychle staly běžnou součástí života. Tato historicky zaměřená část knihy končí objevením počítačů, druhou komunikační revolucí.</w:t>
      </w:r>
    </w:p>
    <w:p>
      <w:pPr>
        <w:pStyle w:val="Normal"/>
        <w:jc w:val="both"/>
        <w:rPr/>
      </w:pPr>
      <w:r>
        <w:rPr/>
        <w:t>Ve druhé části autor analyzuje ekonomickou dimenzi informační společnosti, především změny ve vydavatelském průmyslu a proměny charakteru i činností knihoven. Zapojení nových technologií usnadnilo přístup k informacím. Na druhé straně se stalo příčinou růstu nákladů a zdražování procesu komunikace. Informace není zadarmo, má svou hodnotu, cenu a komerční potenciál. Knihovny a vydavatelé se ocitli v první linii probíhajících změn. Knihovny mají ve fondu množství nových médií. Také jsou stále více závislé na nových technologiích, které používají pro vlastní správu i pro služby uživatelům. V závěru této části se autor dostává k pojmům informační chudoba a digitální rozdělení.</w:t>
      </w:r>
    </w:p>
    <w:p>
      <w:pPr>
        <w:pStyle w:val="Normal"/>
        <w:jc w:val="both"/>
        <w:rPr/>
      </w:pPr>
      <w:r>
        <w:rPr/>
        <w:t>Z pojetí informace jako komodity, která je prodávána a kupována, autor vychází také ve třetí části knihy. Informační chudoba má více podob a dochází k ní, když je přístup k informacím ovládán finančně nebo politicky. Rozborem situace v několika odlišných asijských zemí (Singapur, Hong Kong a Japonsko) autor ukazuje, že vysoký stupeň zapojení informačních technologií v ekonomice země nezaručuje stejný výsledek nebo úspěch v oblasti sociální struktury a přístupu k informacím. Problém informační chudoby autor sleduje také ve východní Evropě, kterou pojímá jako celek bývalých tzv. socialistických států. Zde spíš s ohledem na minulost a probíhající změny. Součástí politické dimenze informační společnosti je také role státu, která se projevuje zásahy do procesu mezi vlastníkem a žadatelem informace. Autor rozlišuje následující role státu: ochranu intelektuálního vlastnictví, ochranu osobních dat, cenzuru a svobodu informací.</w:t>
      </w:r>
    </w:p>
    <w:p>
      <w:pPr>
        <w:pStyle w:val="Normal"/>
        <w:jc w:val="both"/>
        <w:rPr/>
      </w:pPr>
      <w:r>
        <w:rPr/>
        <w:t>V poslední části se autor zabývá informační profesí. Především počítačoví odborníci a informační specialisté jsou tou profesní skupinou, která hraje významnou roli v informační společnosti. Autor je nazývá inženýry postindustriální revoluce. Nová doba přináší také zcela nové profese. K povoláním, která současná doba nejvíce proměnila, patří vydavatelé, knihovníci a archiváři.</w:t>
      </w:r>
    </w:p>
    <w:p>
      <w:pPr>
        <w:pStyle w:val="Normal"/>
        <w:jc w:val="both"/>
        <w:rPr/>
      </w:pPr>
      <w:r>
        <w:rPr/>
        <w:t>Kniha poprvé vyšla v r. 1994 a současné, aktualizované, vydání je již v pořadí páté. Informační společnost a pojmy s ní svázané, jsou dnes poměrně známé. Hodnotu Frazerovy knihy vidím především v koncepčním a značně komplexním pojetí. Problematiku informační společnosti a všechny její aspekty podrobuje důkladné analýze. Prakticky každá z částí může sloužit jako učební text – např. o vývoji knihy a písma, vývoji médií, k objasnění problematiky copyrightu a intelektuálního vlastnictví apod. Cenný je i široký geografický záběr studie.</w:t>
      </w:r>
    </w:p>
    <w:p>
      <w:pPr>
        <w:pStyle w:val="Normal"/>
        <w:jc w:val="both"/>
        <w:rPr/>
      </w:pPr>
      <w:r>
        <w:rPr/>
        <w:t>Autor je profesorem knihovnictví a informačních studií na univerzitě v Loughborogh v Anglii. Zabývá se sociální informatikou, historií knihy a knihoven a vydavatelskou činnos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altName w:val="Arial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7:00Z</dcterms:created>
  <dc:creator>Eva Bartůňková</dc:creator>
  <dc:description/>
  <cp:keywords/>
  <dc:language>en-US</dc:language>
  <cp:lastModifiedBy>Eva Marvanová</cp:lastModifiedBy>
  <dcterms:modified xsi:type="dcterms:W3CDTF">2009-03-04T09:27:00Z</dcterms:modified>
  <cp:revision>2</cp:revision>
  <dc:subject/>
  <dc:title>Kniha je studií o informační společnosti</dc:title>
</cp:coreProperties>
</file>